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81380" cy="909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2030" w:leader="underscore"/>
          <w:tab w:val="left" w:pos="6384" w:leader="none"/>
        </w:tabs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48"/>
          <w:szCs w:val="4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48"/>
          <w:szCs w:val="48"/>
          <w:lang w:eastAsia="en-US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12 августа 2021 г. </w:t>
        <w:tab/>
        <w:tab/>
        <w:tab/>
        <w:tab/>
        <w:tab/>
        <w:tab/>
        <w:t xml:space="preserve">                                           № 82</w:t>
      </w:r>
    </w:p>
    <w:p>
      <w:pPr>
        <w:pStyle w:val="C1e0e7eee2fbe9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Times New Roman"/>
          <w:b/>
          <w:color w:val="000000"/>
          <w:sz w:val="26"/>
          <w:szCs w:val="26"/>
          <w:lang w:eastAsia="en-US"/>
        </w:rPr>
      </w:r>
    </w:p>
    <w:p>
      <w:pPr>
        <w:pStyle w:val="C1e0e7eee2fbe9"/>
        <w:jc w:val="center"/>
        <w:rPr/>
      </w:pPr>
      <w:r>
        <w:rPr>
          <w:b/>
          <w:sz w:val="26"/>
          <w:szCs w:val="26"/>
        </w:rPr>
        <w:t xml:space="preserve">О выдвижении инициативы по реорганизации </w:t>
      </w:r>
    </w:p>
    <w:p>
      <w:pPr>
        <w:pStyle w:val="Normal"/>
        <w:shd w:fill="FFFFFF" w:val="clear"/>
        <w:ind w:right="6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го казённого общеобразовательного учреждения Катунская основная школа путем присоединения к нему Муниципального казенного дошкольного образовательного учреждения детский сад № 3 «Радуга» и проведении опроса граждан</w:t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pacing w:val="-5"/>
          <w:w w:val="102"/>
          <w:sz w:val="26"/>
          <w:szCs w:val="26"/>
        </w:rPr>
        <w:t xml:space="preserve">В соответствии со статьями 16, 31 Федерального закона </w:t>
      </w:r>
      <w:r>
        <w:rPr>
          <w:rFonts w:cs="Times New Roman" w:ascii="Times New Roman" w:hAnsi="Times New Roman"/>
          <w:spacing w:val="-4"/>
          <w:w w:val="102"/>
          <w:sz w:val="26"/>
          <w:szCs w:val="26"/>
        </w:rPr>
        <w:t>от 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pacing w:val="-5"/>
          <w:w w:val="102"/>
          <w:sz w:val="26"/>
          <w:szCs w:val="26"/>
        </w:rPr>
        <w:t xml:space="preserve">, частью 12 статьи 22 Федерального закона от 29.12.2012 № 273-ФЗ «Об образовании в Российской Федерации»,  </w:t>
      </w:r>
      <w:r>
        <w:rPr>
          <w:rFonts w:cs="Times New Roman" w:ascii="Times New Roman" w:hAnsi="Times New Roman"/>
          <w:sz w:val="26"/>
          <w:szCs w:val="26"/>
        </w:rPr>
        <w:t>Законом Нижегородской области от 28.09.2015 № 134-З «О порядке назначения и проведения опроса граждан в муниципальных образованиях Нижегородской области», статьёй 19 Устава городского округа город Чкаловск Нижегородской области, решением Совета депутатов от 26.05.2016 № 36 «Об утверждении Положения о порядке назначения и проведения опроса граждан в городском округе город Чкаловск Нижегородской области»</w:t>
      </w:r>
      <w:r>
        <w:rPr>
          <w:rFonts w:cs="Times New Roman" w:ascii="Times New Roman" w:hAnsi="Times New Roman"/>
          <w:spacing w:val="-5"/>
          <w:w w:val="102"/>
          <w:sz w:val="26"/>
          <w:szCs w:val="26"/>
        </w:rPr>
        <w:t xml:space="preserve">, Совет депутатов </w:t>
      </w:r>
      <w:r>
        <w:rPr>
          <w:rFonts w:cs="Times New Roman" w:ascii="Times New Roman" w:hAnsi="Times New Roman"/>
          <w:b/>
          <w:bCs/>
          <w:spacing w:val="-5"/>
          <w:w w:val="102"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20" w:after="0"/>
        <w:ind w:left="0" w:right="6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двинуть инициативу по реорганизации Муниципального казённого общеобразовательного учреждения Катунская основная школа путем присоединения к нему Муниципального казенного дошкольного образовательного учреждения детский сад № 3 «Радуга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6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начить опрос на части территории городского округа город Чкаловск Нижегородской области граждан, проживающих в селе Катунки, с целью выявления и учёта мнения сельского населения по вопросу реорганизации Муниципального казённого общеобразовательного учреждения Катунская основная школа путем присоединения к нему Муниципального казенного дошкольного образовательного учреждения детский сад № 3 «Радуга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6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сти опрос с 23 августа 2021 г. по 24 августа 2021 г. включительно с 8-00 часов до 20-00 час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6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ить территорию проведения опроса: село Катунки городского округа город Чкаловск Нижегородской обла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6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 участниками опроса граждан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стигших возраста 18 лет на начало проведения опрос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6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, что для признания опроса состоявшимся, минимальная численность граждан должна составлять не менее 25 процентов жителей, обладающих правом участия в опрос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6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ить следующую формулировку вопроса, предлагаемую при проведении опроса: «Согласны ли вы на реорганизацию Муниципального казённого общеобразовательного учреждения Катунская основная школа путем присоединения к нему Муниципального казенного дошкольного образовательного учреждения детский сад № 3 «Радуга»?».</w:t>
      </w:r>
    </w:p>
    <w:p>
      <w:pPr>
        <w:pStyle w:val="Normal"/>
        <w:numPr>
          <w:ilvl w:val="0"/>
          <w:numId w:val="2"/>
        </w:numPr>
        <w:spacing w:lineRule="auto" w:line="360"/>
        <w:ind w:left="0" w:right="6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ить методику проведения опроса – открытое (поименное) голосование по опросным листа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6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методику проведения опроса согласно приложению 1 к настоящему решению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6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дить форму опросного листа согласно приложению 2 к настоящему решению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6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дить Состав комиссии по проведению опроса граждан на части территории городского округа город Чкаловск Нижегородской области граждан, проживающих в селе Катунки, с целью выявления и учёта мнения сельского населения по вопросу реорганизации Муниципального казённого общеобразовательного учреждения Катунская основная школа путем присоединения к нему Муниципального казенного дошкольного образовательного учреждения детский сад № 3 «Радуга» согласно приложению 3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6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дить порядок работы комиссии по проведению опроса граждан на части территории городского округа город Чкаловск Нижегородской области граждан, проживающих в селе Катунки, с целью выявления и учёта мнения сельского населения по вопросу реорганизации Муниципального казённого общеобразовательного учреждения Катунская основная школа путем присоединения к нему Муниципального казенного дошкольного образовательного учреждения детский сад № 3 «Радуга» согласно приложению 4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6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ить место нахождения комиссии по проведению опроса: 606545, Нижегородская область, г.о.г. Чкаловск, с. Катунки, ул. Садовая, д. 3.</w:t>
      </w:r>
    </w:p>
    <w:p>
      <w:pPr>
        <w:pStyle w:val="31"/>
        <w:numPr>
          <w:ilvl w:val="0"/>
          <w:numId w:val="2"/>
        </w:numPr>
        <w:shd w:fill="auto" w:val="clear"/>
        <w:spacing w:lineRule="auto" w:line="360" w:before="120" w:after="0"/>
        <w:ind w:left="0" w:firstLine="284"/>
        <w:jc w:val="both"/>
        <w:rPr/>
      </w:pPr>
      <w:r>
        <w:rPr>
          <w:b w:val="false"/>
          <w:sz w:val="26"/>
          <w:szCs w:val="26"/>
        </w:rPr>
        <w:t xml:space="preserve">Опубликовать настоящее решение в газете «Знамя», обнародовать путем размещения его текста в </w:t>
      </w:r>
      <w:r>
        <w:rPr>
          <w:b w:val="false"/>
          <w:color w:val="000000"/>
          <w:spacing w:val="2"/>
          <w:sz w:val="26"/>
          <w:szCs w:val="26"/>
        </w:rPr>
        <w:t>МБУК «Централизованная библиотечная система»</w:t>
      </w:r>
      <w:r>
        <w:rPr>
          <w:b w:val="false"/>
          <w:sz w:val="26"/>
          <w:szCs w:val="26"/>
        </w:rPr>
        <w:t xml:space="preserve"> и на официальном сайте в </w:t>
      </w:r>
      <w:r>
        <w:rPr>
          <w:b w:val="false"/>
          <w:sz w:val="26"/>
          <w:szCs w:val="26"/>
          <w:lang w:eastAsia="en-US"/>
        </w:rPr>
        <w:t xml:space="preserve">информационно-телекоммуникационной сети «Интернет» </w:t>
      </w:r>
      <w:hyperlink r:id="rId3">
        <w:r>
          <w:rPr>
            <w:rStyle w:val="InternetLink"/>
            <w:b/>
            <w:sz w:val="26"/>
            <w:szCs w:val="26"/>
          </w:rPr>
          <w:t>http://www.gorodchkalovsk.ru</w:t>
        </w:r>
      </w:hyperlink>
      <w:r>
        <w:rPr>
          <w:b w:val="false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644" w:right="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опубликования.</w:t>
      </w:r>
    </w:p>
    <w:p>
      <w:pPr>
        <w:pStyle w:val="Normal"/>
        <w:shd w:fill="FFFFFF" w:val="clear"/>
        <w:spacing w:lineRule="auto" w:line="360"/>
        <w:ind w:left="644" w:right="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Совета депутатов</w:t>
        <w:tab/>
        <w:tab/>
        <w:tab/>
        <w:t xml:space="preserve">                                                         Ф.М. Фарбер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естного </w:t>
      </w:r>
    </w:p>
    <w:p>
      <w:pPr>
        <w:pStyle w:val="Normal"/>
        <w:spacing w:lineRule="auto" w:line="256" w:before="0" w:after="36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управления</w:t>
        <w:tab/>
        <w:tab/>
        <w:tab/>
        <w:t xml:space="preserve">                                                        А.Г. Кудряшов</w:t>
      </w:r>
    </w:p>
    <w:p>
      <w:pPr>
        <w:pStyle w:val="Normal"/>
        <w:spacing w:lineRule="auto" w:line="256" w:before="0" w:after="3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3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3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3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3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3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3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pacing w:val="-4"/>
        </w:rPr>
        <w:t>Приложение 1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к решению Совета депутатов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pacing w:val="-4"/>
        </w:rPr>
        <w:t>г.о.г. Чкаловск Нижегородской области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от 12.08.2021 г.  № 82</w:t>
      </w:r>
    </w:p>
    <w:p>
      <w:pPr>
        <w:pStyle w:val="Normal"/>
        <w:shd w:fill="FFFFFF" w:val="clear"/>
        <w:spacing w:lineRule="auto" w:line="360" w:before="0" w:after="120"/>
        <w:ind w:left="360" w:hanging="0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тодика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оведения опроса граждан, проживающих в селе Катунки, по вопросу Муниципального казённого общеобразовательного учреждения Катунская основная школа путем присоединения к нему Муниципального казенного дошкольного образовательного учреждения детский сад № 3 «Радуг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Целью опроса является выявление мнения сельского населения села Катунки</w:t>
      </w:r>
      <w:r>
        <w:rPr>
          <w:rFonts w:cs="Times New Roman" w:ascii="Times New Roman" w:hAnsi="Times New Roman"/>
          <w:sz w:val="26"/>
          <w:szCs w:val="26"/>
        </w:rPr>
        <w:t xml:space="preserve"> по вопросу Муниципального казённого общеобразовательного учреждения Катунская основная школа путем присоединения к нему Муниципального казенного дошкольного образовательного учреждения детский сад № 3 «Радуга»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 Методом сбора информации является заполнение опросных листов установленного образца. 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Опросные листы передаются членами комиссии гражданам для заполнения адресно в квартиру (дом). Допускается заполнение опросных листов по месту нахождения комиссии по проведению опроса.</w:t>
      </w:r>
    </w:p>
    <w:p>
      <w:pPr>
        <w:pStyle w:val="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частник опроса записывает в опросный лист свои фамилию, имя и отчество, дату рождения, адрес места регистрации, расписывается в квадрате под словом "За" или "Против" в соответствии со своим волеизъявлением и здесь же проставляет дату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С согласия участника опроса или по его просьбе фамилия, имя и отчество, дата рождения, адрес места регистрации могут быть внесены в опросный лист членом комиссии. Участник опроса проверяет правильность произведенной записи, собственноручно расписывается в соответствии со своим волеизъявлением и здесь же проставляет дату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Приложение 2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к решению Совета депутатов городского округа город Чкаловск Нижегородской области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от 12.08.2021 г.  № 82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ПРОСНЫЙ ЛИСТ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right="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ание проведения опроса: решение Совета депутатов городского округа город Чкаловск Нижегородской области от 12.08.2021 г. № 82 «О выдвижении инициативы по реорганизации Муниципального казённого общеобразовательного учреждения Катунская основная школа путем присоединения к нему Муниципального казенного дошкольного образовательного учреждения детский сад № 3 «Радуга» и проведения опроса граждан»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ст N ___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6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2752"/>
        <w:gridCol w:w="1109"/>
        <w:gridCol w:w="3286"/>
        <w:gridCol w:w="2409"/>
        <w:gridCol w:w="1751"/>
        <w:gridCol w:w="3261"/>
      </w:tblGrid>
      <w:tr>
        <w:trPr>
          <w:trHeight w:val="24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5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1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ия</w:t>
            </w:r>
          </w:p>
        </w:tc>
        <w:tc>
          <w:tcPr>
            <w:tcW w:w="32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</w:t>
            </w:r>
          </w:p>
        </w:tc>
        <w:tc>
          <w:tcPr>
            <w:tcW w:w="4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ны ли вы на реорганизацию Муниципального казённого общеобразовательного учреждения Катунская основная школа путем присоединения к нему Муниципального казенного дошкольного образовательного учреждения детский сад № 3 «Радуга»?»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на обработку своих персональных данных согласно Федерального закона от 27.07.2006 № 152-ФЗ «О персональных данных» подтверждаю</w:t>
            </w:r>
          </w:p>
        </w:tc>
      </w:tr>
      <w:tr>
        <w:trPr>
          <w:trHeight w:val="24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За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дпись гражданина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внес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писи</w:t>
            </w:r>
          </w:p>
        </w:tc>
        <w:tc>
          <w:tcPr>
            <w:tcW w:w="1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Против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гражданина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внес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писи</w:t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62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9"/>
        <w:gridCol w:w="239"/>
      </w:tblGrid>
      <w:tr>
        <w:trPr/>
        <w:tc>
          <w:tcPr>
            <w:tcW w:w="15309" w:type="dxa"/>
            <w:tcBorders/>
          </w:tcPr>
          <w:tbl>
            <w:tblPr>
              <w:tblW w:w="150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00"/>
              <w:gridCol w:w="7763"/>
            </w:tblGrid>
            <w:tr>
              <w:trPr/>
              <w:tc>
                <w:tcPr>
                  <w:tcW w:w="7300" w:type="dxa"/>
                  <w:tcBorders/>
                </w:tcPr>
                <w:p>
                  <w:pPr>
                    <w:pStyle w:val="Normal"/>
                    <w:widowControl/>
                    <w:ind w:hanging="68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едседатель комиссии </w:t>
                  </w:r>
                </w:p>
                <w:p>
                  <w:pPr>
                    <w:pStyle w:val="Normal"/>
                    <w:widowControl/>
                    <w:ind w:hanging="68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подготовке и проведению опроса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   ________________ __________________ </w:t>
                  </w:r>
                </w:p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(подпись)                  (Ф.И.О.)   </w:t>
                  </w:r>
                </w:p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дата)</w:t>
                  </w:r>
                </w:p>
              </w:tc>
              <w:tc>
                <w:tcPr>
                  <w:tcW w:w="7763" w:type="dxa"/>
                  <w:tcBorders/>
                </w:tcPr>
                <w:p>
                  <w:pPr>
                    <w:pStyle w:val="Normal"/>
                    <w:widowControl/>
                    <w:ind w:firstLine="28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екретарь комиссии  </w:t>
                  </w:r>
                </w:p>
                <w:p>
                  <w:pPr>
                    <w:pStyle w:val="Normal"/>
                    <w:widowControl/>
                    <w:ind w:firstLine="282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подготовке и проведению опроса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    ________________ ____________________</w:t>
                  </w:r>
                </w:p>
                <w:p>
                  <w:pPr>
                    <w:pStyle w:val="Normal"/>
                    <w:widowControl/>
                    <w:ind w:firstLine="282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(подпись)                    (Ф.И.О.)   </w:t>
                  </w:r>
                </w:p>
                <w:p>
                  <w:pPr>
                    <w:pStyle w:val="Normal"/>
                    <w:widowControl/>
                    <w:ind w:firstLine="282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дата)</w:t>
                  </w:r>
                </w:p>
                <w:p>
                  <w:pPr>
                    <w:pStyle w:val="Normal"/>
                    <w:widowControl/>
                    <w:ind w:firstLine="282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Порядок заполнения опросного листа:</w:t>
      </w:r>
      <w:r>
        <w:rPr>
          <w:rFonts w:cs="Times New Roman" w:ascii="Times New Roman" w:hAnsi="Times New Roman"/>
          <w:color w:val="000000"/>
          <w:sz w:val="24"/>
          <w:szCs w:val="24"/>
        </w:rPr>
        <w:t> Пункты 1-4 заполняются опрашиваемым лицом самостоятельно либо членом опросной комиссии.  При заполнении пунктов 5-7 опрашиваемый самостоятельно проставляет свою личную подпись и дату напротив выбранного ответа.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20" w:top="776" w:footer="0" w:bottom="42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pacing w:val="-4"/>
        </w:rPr>
        <w:t>Приложение 3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pacing w:val="-4"/>
        </w:rPr>
        <w:t>к решению Совета депутатов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 xml:space="preserve">городского округа город Чкаловск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Нижегородской области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от 12.08.2021 г.  № 82</w:t>
      </w:r>
    </w:p>
    <w:p>
      <w:pPr>
        <w:pStyle w:val="Normal"/>
        <w:shd w:fill="FFFFFF" w:val="clear"/>
        <w:tabs>
          <w:tab w:val="clear" w:pos="720"/>
          <w:tab w:val="left" w:pos="2552" w:leader="none"/>
        </w:tabs>
        <w:spacing w:lineRule="auto" w:line="360"/>
        <w:ind w:left="360" w:right="6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552" w:leader="none"/>
        </w:tabs>
        <w:spacing w:lineRule="auto" w:line="360"/>
        <w:ind w:left="360" w:right="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став комиссии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проведению опроса граждан села Катунки по вопросу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организации Муниципального казённого общеобразовательного учреждения Катунская основная школа путем присоединения к нему Муниципального казенного дошкольного образовательного учреждения детский сад № 3 «Радуг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-142" w:right="6" w:firstLine="50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лякова Светлана Александровна – житель села Катунки (по согласованию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-142" w:right="6" w:firstLine="50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рова Татьяна Константиновна – житель села Катунки (по согласованию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-142" w:right="6" w:firstLine="50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утейников Алексей Михайлович – начальник управления образования администрации городского округа город Чкаловск Нижегородской области (по согласованию)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-142" w:right="6" w:firstLine="50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юмин Александр Глебович – депутат Совета депутатов городского округа город Чкаловск Нижегородской области 2 созыв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-142" w:right="6" w:firstLine="50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мова Наталья Михайловна – житель села Катунки (по согласованию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-142" w:right="6" w:firstLine="50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ницкий Александр Николаевич – начальник Катунского территориального отдела администрации городского округа город Чкаловск Нижегородской области (по согласованию)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pacing w:val="-4"/>
        </w:rPr>
        <w:t>Приложение 4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pacing w:val="-4"/>
        </w:rPr>
        <w:t>к решению Совета депутатов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 xml:space="preserve">городского округа город Чкаловск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Нижегородской области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от 12.08.2021  № 82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рядок работы комиссии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 проведению опроса граждан, проживающих в селе Катунки по вопросу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организации Муниципального казённого общеобразовательного учреждения Катунская основная школа путем присоединения к нему Муниципального казенного дошкольного образовательного учреждения детский сад № 3 «Радуг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организации проведения опроса граждан 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ыявления мнения сельского населения </w:t>
      </w:r>
      <w:r>
        <w:rPr>
          <w:rFonts w:cs="Times New Roman" w:ascii="Times New Roman" w:hAnsi="Times New Roman"/>
          <w:sz w:val="26"/>
          <w:szCs w:val="26"/>
        </w:rPr>
        <w:t>села Катунки городского округа город Чкаловск Нижегородской област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формируется комисс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иссия на первом заседании избирает из своего состава председателя комиссии, заместителя (заместителей) председателя и секретаря комиссии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номочия комиссии прекращаются после передачи результатов опроса граждан Совету депутатов городского округа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иссия организует исполнение Положения о порядке назначения и проведения опроса граждан в городском округе город Чкаловск Нижегородской области, утверждённого решением Совета депутатов от 26 мая 2016 года № 36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ссия составляет список участников опроса. 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иссия обеспечивает изготовление опросных листов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ждый опросный лист подписывается председателем и секретарём Комиссии. 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ействительными признаются:</w:t>
      </w:r>
    </w:p>
    <w:p>
      <w:pPr>
        <w:pStyle w:val="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все записи в опросном листе неустановленной формы или не имеющем подписей председателя и секретаря комиссии;  </w:t>
      </w:r>
    </w:p>
    <w:p>
      <w:pPr>
        <w:pStyle w:val="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записи в опросных листах, по которым невозможно достоверно   установить мнение участника опроса либо не содержащие данные о голосовавшем или его подпись, а также содержащие повторяющиеся записи.</w:t>
      </w:r>
    </w:p>
    <w:p>
      <w:pPr>
        <w:pStyle w:val="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</w:t>
      </w:r>
      <w:r>
        <w:rPr>
          <w:rFonts w:cs="Times New Roman" w:ascii="Times New Roman" w:hAnsi="Times New Roman"/>
          <w:color w:val="000000"/>
          <w:sz w:val="26"/>
          <w:szCs w:val="26"/>
        </w:rPr>
        <w:t>Строка опросного листа считается не действительной для установления результатов опроса, в случае неполного заполнения опрашиваемым.</w:t>
      </w:r>
    </w:p>
    <w:p>
      <w:pPr>
        <w:pStyle w:val="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9. </w:t>
      </w:r>
      <w:r>
        <w:rPr>
          <w:rFonts w:cs="Times New Roman" w:ascii="Times New Roman" w:hAnsi="Times New Roman"/>
          <w:sz w:val="26"/>
          <w:szCs w:val="26"/>
        </w:rPr>
        <w:t>После проведения опроса граждан комиссия подсчитывает результаты и составляет протокол, в котором указываются:</w:t>
      </w:r>
    </w:p>
    <w:p>
      <w:pPr>
        <w:pStyle w:val="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щее число граждан, имеющих право на участие в опросе;</w:t>
      </w:r>
    </w:p>
    <w:p>
      <w:pPr>
        <w:pStyle w:val="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число граждан, принявших участие в опросе;</w:t>
      </w:r>
    </w:p>
    <w:p>
      <w:pPr>
        <w:pStyle w:val="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число признанных недействительными записей в опросных листах;</w:t>
      </w:r>
    </w:p>
    <w:p>
      <w:pPr>
        <w:pStyle w:val="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количество голосов, поданных за вопрос, вынесенный на опрос;</w:t>
      </w:r>
    </w:p>
    <w:p>
      <w:pPr>
        <w:pStyle w:val="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количество голосов, поданных против вопроса, вынесенного на опрос;</w:t>
      </w:r>
    </w:p>
    <w:p>
      <w:pPr>
        <w:pStyle w:val="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одно из следующих решений:</w:t>
      </w:r>
    </w:p>
    <w:p>
      <w:pPr>
        <w:pStyle w:val="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признание опроса состоявшимся;</w:t>
      </w:r>
    </w:p>
    <w:p>
      <w:pPr>
        <w:pStyle w:val="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изнание опроса несостоявшимся.</w:t>
      </w:r>
    </w:p>
    <w:p>
      <w:pPr>
        <w:pStyle w:val="Normal"/>
        <w:shd w:fill="FFFFFF" w:val="clear"/>
        <w:spacing w:lineRule="auto" w:line="360"/>
        <w:ind w:right="6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 Комиссия признает опрос состоявшимся, если в нем приняло участие не менее установленной в соответствии с частью 6 решения, минимальной численности граждан, обладающих правом участия в опросе.</w:t>
      </w:r>
    </w:p>
    <w:p>
      <w:pPr>
        <w:pStyle w:val="Normal"/>
        <w:shd w:fill="FFFFFF" w:val="clear"/>
        <w:spacing w:lineRule="auto" w:line="360"/>
        <w:ind w:right="6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Комиссия признает опрос несостоявшимся, если в нем приняло участие менее установленной в соответствии с частью 6 решения, минимальной численности граждан, обладающих правом участия в опросе.</w:t>
      </w:r>
    </w:p>
    <w:p>
      <w:pPr>
        <w:pStyle w:val="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2. </w:t>
      </w:r>
      <w:r>
        <w:rPr>
          <w:rFonts w:cs="Times New Roman" w:ascii="Times New Roman" w:hAnsi="Times New Roman"/>
          <w:sz w:val="26"/>
          <w:szCs w:val="26"/>
        </w:rPr>
        <w:t>Протокол о результатах опроса граждан подписывается председателем, заместителем (заместителями) председателя, секретарем и иными членами комиссии и вместе с опросными листами направляется в течение десяти дней со дня окончания опроса граждан в Совет депутатов городского округа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13. Член Комиссии, не согласный с протоколом в целом или в его части, подписав протокол, вправе изложить в письменной форме особое мнение, которое прилагается к протоколу</w:t>
      </w:r>
      <w:r>
        <w:rPr>
          <w:rFonts w:cs="Times New Roman" w:ascii="Times New Roman" w:hAnsi="Times New Roman"/>
          <w:color w:val="000000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sectPr>
      <w:type w:val="continuous"/>
      <w:pgSz w:w="11906" w:h="16838"/>
      <w:pgMar w:left="1701" w:right="851" w:gutter="0" w:header="720" w:top="1134" w:footer="0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  <w:w w:val="1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w w:val="102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sz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(3)_"/>
    <w:qFormat/>
    <w:rPr>
      <w:rFonts w:ascii="Times New Roman" w:hAnsi="Times New Roman" w:cs="Times New Roman"/>
      <w:b/>
      <w:shd w:fill="FFFFFF" w:val="clear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74" w:before="540" w:after="240"/>
      <w:jc w:val="center"/>
    </w:pPr>
    <w:rPr>
      <w:rFonts w:ascii="Times New Roman" w:hAnsi="Times New Roman" w:cs="Times New Roman"/>
      <w:b/>
      <w:lang w:val="en-US"/>
    </w:rPr>
  </w:style>
  <w:style w:type="paragraph" w:styleId="Style21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e0e7eee2fbe9">
    <w:name w:val="Бc1аe0зe7оeeвe2ыfbйe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chkalov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51:00Z</dcterms:created>
  <dc:creator>Брик Ольга</dc:creator>
  <dc:description/>
  <cp:keywords/>
  <dc:language>en-US</dc:language>
  <cp:lastModifiedBy>Ольга</cp:lastModifiedBy>
  <cp:lastPrinted>2021-08-03T13:56:00Z</cp:lastPrinted>
  <dcterms:modified xsi:type="dcterms:W3CDTF">2021-08-16T06:36:00Z</dcterms:modified>
  <cp:revision>40</cp:revision>
  <dc:subject/>
  <dc:title/>
</cp:coreProperties>
</file>